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ИЛЬИЧЕ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19 октября 2022 г.                                    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исполнении бюджета Ильич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9 месяцев 202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Ильичевском сельском поселен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Ильичевского сельского поселения за 9 месяцев 2022 года по доходам в сумме 4116440,23 рублей, по расходам в сумме 4552256,72 рублей, дефицит в сумме 435816,49 рублей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ind w:left="405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Ильичевского сельского поселения за 9 месяцев 2022 года в представительный орган Ильиче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Опубликовать настоящее постановление в «Муниципальном вестн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льичевского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Ильи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Н.А. Сась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Пользователь Windows</cp:lastModifiedBy>
  <cp:lastPrinted>2015-07-09T10:18:00Z</cp:lastPrinted>
  <dcterms:modified xsi:type="dcterms:W3CDTF">2022-10-20T05:48:00Z</dcterms:modified>
  <cp:revision>22</cp:revision>
  <dc:subject/>
  <dc:title>ГЛАВА ГВОЗДЕВСКОГО СЕЛЬСКОГО ПОСЕЛЕНИЯ</dc:title>
</cp:coreProperties>
</file>